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685460448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86752314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561827812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1802987517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1300424781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